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81700</wp:posOffset>
            </wp:positionH>
            <wp:positionV relativeFrom="paragraph">
              <wp:posOffset>106045</wp:posOffset>
            </wp:positionV>
            <wp:extent cx="4191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060</wp:posOffset>
            </wp:positionH>
            <wp:positionV relativeFrom="paragraph">
              <wp:posOffset>106045</wp:posOffset>
            </wp:positionV>
            <wp:extent cx="4191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2"/>
        </w:rPr>
        <w:t>2012 GEORGIA STUDENT MEDIA FESTIVAL</w:t>
      </w:r>
    </w:p>
    <w:p>
      <w:pPr>
        <w:pStyle w:val="Heading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SEQUENTIAL/INTERACTIVE STILLS JUDGE’S SHEE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spacing w:lineRule="auto" w:line="360"/>
        <w:rPr/>
      </w:pPr>
      <w:r>
        <w:rPr/>
        <w:t xml:space="preserve">   </w:t>
      </w:r>
      <w:r>
        <w:rPr/>
        <w:t>Title: ___________________________________________________________________________</w:t>
      </w:r>
    </w:p>
    <w:p>
      <w:pPr>
        <w:pStyle w:val="Heading2"/>
        <w:spacing w:lineRule="auto" w:line="360"/>
        <w:rPr/>
      </w:pPr>
      <w:r>
        <w:rPr/>
        <w:t>Purpose of Production: 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ting Scale:</w:t>
      </w:r>
    </w:p>
    <w:p>
      <w:pPr>
        <w:pStyle w:val="Normal"/>
        <w:spacing w:lineRule="auto" w:line="360"/>
        <w:jc w:val="center"/>
        <w:rPr/>
      </w:pPr>
      <w:r>
        <w:rPr/>
        <w:t>80 – 89 Participation      90 – 95 Merit      96 – 100 Superior (Proceeds to next level of festiv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229235</wp:posOffset>
                </wp:positionV>
                <wp:extent cx="6428740" cy="2092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20923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ONTENT AND ORGANIZATION                                                                       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(Maximum of 35</w:t>
                            </w:r>
                            <w:r>
                              <w:rPr>
                                <w:sz w:val="22"/>
                              </w:rPr>
                              <w:t xml:space="preserve"> poi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[ 1 2 3 4 5 6 7 8 9 10 ] Demonstrated Creativity/Originality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[ 1 2 3 4 5 ]     Organizatio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[ 1 2 3 4 5 ]     Continuity/Struc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>[ 1 2 3 4 5 ]     Visual/Emotional Impac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[ 1 2 3 4 5 ]    Grammar/Punctuation/Spell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[ 1 2 3 4 5 ]     Purpose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Subtotal (35 possible points) 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164.75pt;mso-wrap-distance-left:9.05pt;mso-wrap-distance-right:9.05pt;mso-wrap-distance-top:0pt;mso-wrap-distance-bottom:0pt;margin-top:18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ONTENT AND ORGANIZATION                                                                        </w:t>
                      </w:r>
                      <w:r>
                        <w:rPr>
                          <w:bCs/>
                          <w:sz w:val="22"/>
                        </w:rPr>
                        <w:t>(Maximum of 35</w:t>
                      </w:r>
                      <w:r>
                        <w:rPr>
                          <w:sz w:val="22"/>
                        </w:rPr>
                        <w:t xml:space="preserve"> points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 xml:space="preserve">[ 1 2 3 4 5 6 7 8 9 10 ] Demonstrated Creativity/Originality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 xml:space="preserve">[ 1 2 3 4 5 ]     Organization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[ 1 2 3 4 5 ]     Continuity/Structur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>[ 1 2 3 4 5 ]     Visual/Emotional Impac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[ 1 2 3 4 5 ]    Grammar/Punctuation/Spelli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[ 1 2 3 4 5 ]     Purpose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Subtotal (35 possible points) 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635</wp:posOffset>
                </wp:positionV>
                <wp:extent cx="6428740" cy="1932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9323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ECHNICAL QUALITY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              (Maximum of 40 points)   </w:t>
                            </w:r>
                          </w:p>
                          <w:tbl>
                            <w:tblPr>
                              <w:tblW w:w="100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8"/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469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se this scale for projects with Audi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[ 1 2 3 4 5 6 7 8 9 10 ]    Audio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[ 1 2 3 4 5 6 7 8 9 10 ]    Editing/Transi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[ 1 2 3 4 5 6 7 8 9 10]    Timing/Flow/Synchronization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[ 1 2 3 4 5 6 7 8 9 10 ]    Clarity/Colors 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se this scale for projects without Audi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[ 1 2 3 4 5 6 7 8 9 10 11 12 13 14]    Editing/Transi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[ 1 2 3 4 5 6 7 8 9 10 11 12 13]    Timing/Flow/Synchronization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[ 1 2 3 4 5 6 7 8 9 10  11 12 13]    Clarity/Colors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ubtotal (40 possible points)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152.15pt;mso-wrap-distance-left:9.05pt;mso-wrap-distance-right:9.05pt;mso-wrap-distance-top:0pt;mso-wrap-distance-bottom:0pt;margin-top:0pt;mso-position-vertical-relative:text;margin-left:-1.1pt;mso-position-horizontal-relative:text">
                <v:textbox inset="0.05in,0.05in,0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TECHNICAL QUALITY</w:t>
                      </w:r>
                      <w:r>
                        <w:rPr>
                          <w:sz w:val="22"/>
                        </w:rPr>
                        <w:t xml:space="preserve">                                                                                             (Maximum of 40 points)   </w:t>
                      </w:r>
                    </w:p>
                    <w:tbl>
                      <w:tblPr>
                        <w:tblW w:w="100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8"/>
                        <w:gridCol w:w="5400"/>
                      </w:tblGrid>
                      <w:tr>
                        <w:trPr/>
                        <w:tc>
                          <w:tcPr>
                            <w:tcW w:w="4698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se this scale for projects with Aud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[ 1 2 3 4 5 6 7 8 9 10 ]    Audi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 1 2 3 4 5 6 7 8 9 10 ]    Editing/Transition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[ 1 2 3 4 5 6 7 8 9 10]    Timing/Flow/Synchronization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[ 1 2 3 4 5 6 7 8 9 10 ]    Clarity/Colors  </w:t>
                            </w:r>
                          </w:p>
                        </w:tc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se this scale for projects without Aud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[ 1 2 3 4 5 6 7 8 9 10 11 12 13 14]    Editing/Transition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[ 1 2 3 4 5 6 7 8 9 10 11 12 13]    Timing/Flow/Synchronization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[ 1 2 3 4 5 6 7 8 9 10  11 12 13]    Clarity/Colors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2"/>
                        </w:rPr>
                        <w:t>Subtotal (40 possible points) 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42240</wp:posOffset>
                </wp:positionV>
                <wp:extent cx="6428740" cy="806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806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GENERAL EFFECTIVENESS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(Maximum of 25 point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[ 1 - 25]     Communicated Main Idea and Maintained Viewer’s Attention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ubtotal (25 possible points)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63.5pt;mso-wrap-distance-left:9.05pt;mso-wrap-distance-right:9.05pt;mso-wrap-distance-top:0pt;mso-wrap-distance-bottom:0pt;margin-top:11.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GENERAL EFFECTIVENESS</w:t>
                      </w:r>
                      <w:r>
                        <w:rPr>
                          <w:sz w:val="22"/>
                        </w:rPr>
                        <w:t xml:space="preserve">                                                                               (Maximum of 25 points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 xml:space="preserve">[ 1 - 25]     Communicated Main Idea and Maintained Viewer’s Attention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 xml:space="preserve">                   </w:t>
                      </w: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2"/>
                        </w:rPr>
                        <w:t>Subtotal (25 possible points)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6629400" cy="359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OTAL POINTS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8.3pt;mso-wrap-distance-left:9.05pt;mso-wrap-distance-right:9.05pt;mso-wrap-distance-top:0pt;mso-wrap-distance-bottom:0pt;margin-top:1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OTAL POINTS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44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20</wp:posOffset>
                </wp:positionH>
                <wp:positionV relativeFrom="paragraph">
                  <wp:posOffset>166370</wp:posOffset>
                </wp:positionV>
                <wp:extent cx="6503670" cy="10902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090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8100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We especially liked..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TE1FA0A88t00" w:hAnsi="TTE1FA0A88t00" w:cs="TTE1FA0A88t00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FA0A88t00" w:ascii="TTE1FA0A88t00" w:hAnsi="TTE1FA0A88t00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ext time you may want to..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TE1FA0A88t00" w:hAnsi="TTE1FA0A88t00" w:cs="TTE1FA0A88t00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1FA0A88t00" w:ascii="TTE1FA0A88t00" w:hAnsi="TTE1FA0A88t00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85.85pt;mso-wrap-distance-left:9.05pt;mso-wrap-distance-right:9.05pt;mso-wrap-distance-top:0pt;mso-wrap-distance-bottom:0pt;margin-top:13.1pt;mso-position-vertical-relative:text;margin-left:-2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9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8100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We especially liked...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TE1FA0A88t00" w:hAnsi="TTE1FA0A88t00" w:cs="TTE1FA0A88t00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FA0A88t00" w:ascii="TTE1FA0A88t00" w:hAnsi="TTE1FA0A88t00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ext time you may want to...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TE1FA0A88t00" w:hAnsi="TTE1FA0A88t00" w:cs="TTE1FA0A88t00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1FA0A88t00" w:ascii="TTE1FA0A88t00" w:hAnsi="TTE1FA0A88t00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TE1FA0A88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 xml:space="preserve">SCHOOL: _________________________                </w:t>
      <w:tab/>
      <w:t>SYSTEM: ______________</w:t>
    </w:r>
  </w:p>
  <w:p>
    <w:pPr>
      <w:pStyle w:val="Header"/>
      <w:rPr/>
    </w:pPr>
    <w:r>
      <w:rPr/>
      <w:t xml:space="preserve">GRADE </w:t>
    </w:r>
    <w:r>
      <w:rPr>
        <w:sz w:val="18"/>
        <w:szCs w:val="18"/>
      </w:rPr>
      <w:t>(of oldest student)</w:t>
    </w:r>
    <w:r>
      <w:rPr/>
      <w:t xml:space="preserve">: _________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_Judging_Rubri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56:00Z</dcterms:created>
  <dc:creator>Central High School</dc:creator>
  <dc:description/>
  <dc:language>en-US</dc:language>
  <cp:lastModifiedBy>staff</cp:lastModifiedBy>
  <cp:lastPrinted>2005-10-17T08:35:00Z</cp:lastPrinted>
  <dcterms:modified xsi:type="dcterms:W3CDTF">2012-02-15T14:56:00Z</dcterms:modified>
  <cp:revision>2</cp:revision>
  <dc:subject/>
  <dc:title>GEORGIA STUDENT MEDIA FESTIVAL</dc:title>
</cp:coreProperties>
</file>